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7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NANOELECTRON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wo dimensional finfet structure and operation  in detail with the help of relevan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of lithography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chrodinger wave equation for electr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types of physical fundamentals in nanoelctronics and also explain the limits of integrated electron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unnel effect and explain the tunneling proces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 by vertical MOSFET? Explain the sam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on electron wave transistor and split gate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Quantum Well, Wires and Do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various types of quantum structures with different dimen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types of optoelectronic integrated circuits with its operational principles.</w:t>
            </w:r>
            <w:r>
              <w:rPr>
                <w:bCs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th schematic, explain the operation of Single Electron Transistor.Give the advantages of SET over 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cuss the construction, working and characteristics of Resonant Tunneling diod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 OEIC and list few applications of OEI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 multigate transis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witch operation using Fullerenes and nanotu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wo configurations in molecule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explain the working principle of CNT Field effect transisto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steps involved in the synthesis of carbon nanotu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1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9:21:00Z</dcterms:modified>
  <cp:revision>10</cp:revision>
  <dc:subject/>
  <dc:title/>
</cp:coreProperties>
</file>